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567"/>
        <w:jc w:val="both"/>
        <w:rPr/>
      </w:pPr>
      <w:r>
        <w:rPr>
          <w:b/>
          <w:sz w:val="28"/>
          <w:szCs w:val="28"/>
        </w:rPr>
        <w:t xml:space="preserve">МКУ «Комитет по экономическому развитию» МО «Закаменский район» информирует население о возможности предоставления  земельного участка без проведения торгов и о праве граждан или крестьянских (фермерских) хозяйств, заинтересованных в предоставлении земельных участков, в течение тридцати дней со дня опубликования и размещения извещения подавать заявления о намерении участвовать в аукционе на право заключения договора купли-продажи земельных участ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Земельный участок с категорией земель: земли сельскохозяйственного назначения, разрешенное использование: для сельскохозяйственного производства, кадастровый номер 03:07:410107:369, площадь 13311 кв.м., местоположение: Российская Федерация, Республика Бурятия, Закаменский муниципальный район, сельское поселение Михайловское, местность Мангилактай уч. 3. Границы земельного участка установлены материалами межевания и внесены в перечень учтенных земельных участков. Ограничения использования и обременения земельного участка отсутствую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тегорией земель: земли сельскохозяйственного назначения, разрешенное использование: для сельскохозяйственного использования, кадастровый номер 03:07:410107:367, площадь 21465 кв.м., местоположение: Российская Федерация, Республика Бурятия, Закаменский муниципальный район, сельское поселение Михайловское, местность Хотогор, уч. 6. Границы земельного участка установлены материалами межевания и внесены в перечень учтенных земельных участков. Ограничения использования и обременения земельного участка отсутствуют. Аренда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284"/>
        <w:jc w:val="both"/>
        <w:rPr/>
      </w:pPr>
      <w:r>
        <w:rPr>
          <w:sz w:val="28"/>
          <w:szCs w:val="28"/>
        </w:rPr>
        <w:t>Земельный участок с категорией земель: земли сельскохозяйственного назначения, разрешенное использование: для сельскохозяйственного использования, кадастровый номер 03:07:410107:365, площадь 16257 кв.м., местоположение: Российская Федерация, Республика Бурятия, Закаменский муниципальный район, сельское поселение Михайловское, местность Хотогор, уч. 7. Границы земельного участка установлены материалами межевания и внесены в перечень учтенных земельных участков. Ограничения использования и обременения земельного участка отсутствуют. Аренда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284"/>
        <w:jc w:val="both"/>
        <w:rPr/>
      </w:pPr>
      <w:r>
        <w:rPr>
          <w:sz w:val="28"/>
          <w:szCs w:val="28"/>
        </w:rPr>
        <w:t>Земельный участок с категорией земель: земли сельскохозяйственного назначения, разрешенное использование: для сельскохозяйственного использования, кадастровый номер 03:07:410107:372, площадь 41171 кв.м., местоположение: Российская Федерация, Республика Бурятия, Закаменский муниципальный район, сельское поселение Михайловское, местность Мухудук, уч. 4. Границы земельного участка установлены материалами межевания и внесены в перечень учтенных земельных участков. Ограничения использования и обременения земельного участка отсутствуют. Аренда сроком на 5 лет.</w:t>
      </w:r>
    </w:p>
    <w:p>
      <w:pPr>
        <w:pStyle w:val="Normal"/>
        <w:tabs>
          <w:tab w:val="clear" w:pos="708"/>
          <w:tab w:val="left" w:pos="4200" w:leader="none"/>
        </w:tabs>
        <w:ind w:firstLine="567"/>
        <w:jc w:val="both"/>
        <w:rPr/>
      </w:pPr>
      <w:r>
        <w:rPr>
          <w:sz w:val="28"/>
          <w:szCs w:val="28"/>
        </w:rPr>
        <w:t>Граждане и крестьянские (фермерские) хозяйства заинтересованные в предоставлении земельных участков  - в течение 20 дней со дня размещения  настоящего извещения имеют право  подавать заявления о намерении участвовать в аукционе на право заключения договора купли-продажи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й осуществляется по адресу: Республика Бурятия, Закаменский район, г. Закаменск, ул. Ленина, 17, каб. №31, в рабочие дни  с 08:30 до 17:30 ч., обед с 12:00 до 13:00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и время начала приема заявок: 24.06.2024 г., 08:30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и время окончания приёма заявлений: 23.07.2024 г., 17:30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ступлении более одной заявки МКУ «Комитет по экономическому развитию» МО «Закаме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проведении аукциона на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420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42:00Z</dcterms:created>
  <dc:creator>-</dc:creator>
  <dc:description/>
  <cp:keywords/>
  <dc:language>en-US</dc:language>
  <cp:lastModifiedBy>admin</cp:lastModifiedBy>
  <cp:lastPrinted>2024-06-21T10:25:00Z</cp:lastPrinted>
  <dcterms:modified xsi:type="dcterms:W3CDTF">2024-06-21T02:26:00Z</dcterms:modified>
  <cp:revision>50</cp:revision>
  <dc:subject/>
  <dc:title>Комитет имущественных отношений Закаменского района</dc:title>
</cp:coreProperties>
</file>